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57839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240660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